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1.10.2025 г.                                                                                      № 23/5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труктуры администрации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Ейского городского поселения Ейского района 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Уставом Ейского городского поселения Ейского района, в целях повышения эффективности осуществления полномочий Ейского городского поселения Ейского района </w:t>
      </w:r>
      <w:r>
        <w:rPr>
          <w:sz w:val="28"/>
        </w:rPr>
        <w:t>Совет Ейского городского поселения Ейского района  р е ш и 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структуру администрации Ейского городского поселения Ейского района согласно прилож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ризнать утратившим силу решение Совета Ейского городского поселения Ейского района от 7 февраля 2025 года № 9/2 «Об утверждении структуры администрации Ейского городского поселения Ейского района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Решение вступает в силу с 9 декабря 202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760"/>
        <w:gridCol w:w="3256"/>
      </w:tblGrid>
      <w:tr>
        <w:trPr/>
        <w:tc>
          <w:tcPr>
            <w:tcW w:w="47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а Ейского   городского поселения Ейского район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1"/>
        <w:gridCol w:w="325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01:00Z</dcterms:created>
  <dc:creator>Администратор</dc:creator>
  <dc:description/>
  <cp:keywords/>
  <dc:language>en-US</dc:language>
  <cp:lastModifiedBy>User33</cp:lastModifiedBy>
  <cp:lastPrinted>2025-10-17T14:49:00Z</cp:lastPrinted>
  <dcterms:modified xsi:type="dcterms:W3CDTF">2025-10-17T11:51:00Z</dcterms:modified>
  <cp:revision>62</cp:revision>
  <dc:subject/>
  <dc:title>ПОСТАНОВЛЕНИЕ</dc:title>
</cp:coreProperties>
</file>